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Położnic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 stopień / profil praktyczny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udia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 rok / cykl 2022-2025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5. Semestr: </w:t>
            </w:r>
            <w:r>
              <w:rPr/>
              <w:t>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Biochemia i Biofizyk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iochem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Dostarczenie wiedzy z zakresu  budowy i funkcji witamin, aminokwasów, nukleozydów, monosacharydów, kwasów karboksylowych i ich pochodnych, wchodzących w skład makrocząsteczek obecnych w komórkach, macierzy zewnątrzkomórkowej oraz płynach ustrojow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Dostarczenie wiedzy z zakresu budowy i funkcji makromolekuł występujących w organizmie ludzk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Wyposażenie absolwenta w wiedzę o podstawowych reakcjach związków nieorganicznych i organicznych w roztworach wod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Wyposażenie absolwenta w wiedzę o profilach metabolicznych w podstawowych tkankach i narządach organizmu człowie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Dostarczenie wiedzy z zakresu biochemicznych podstaw regulacji metabolizmu i jego integracji w organizmie ludzki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iofizy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Dostarczenie wiedzy z zakresu biofizycznych podstaw funkcjonowania organizmu ludzkiego, praw fizycznych wpływające na przepływ cieczy oraz czynników oddziaływujących na opór naczyniowy przepływu krwi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Dostarczenie wiedzy opisującej zjawiska elektryczne i magnetyczne w organizmach żywych, fizyczne podstawy nieinwazyjnych metod obrazowania oraz wykorzystania nowoczesnych technologii w medycy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Wyposażenie absolwenta w podstawową wiedzę dotyczącą fizykochemicznego działania zmysłów wykorzystujących fizyczne nośniki informacji – fale dźwiękowe i elektromagnetycz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Nabycie umiejętności rozpoznawania zjawisk elektryczne i magnetyczne w organizmach żywych,  oraz możliwości ich wykorzystania w diagnostyce i terap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Nabycie umiejętność wykorzystania znajomości praw fizyki do opisu zagadnień z zakresu biologii komórek, tkanek i procesów fizjologicznych – głównie do wyjaśnienia wpływu czynników zewnętrznych, takich jak temperatura, grawitacja, ciśnienie, pole elektromagnetyczne oraz promieniowanie jonizujące na organizm ludzk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 A.W4. A.W5. A.W17. A.W18. A.W19. A.W20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 A.U6. A.U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kompetencji społecznych student jest gotów do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zasięgania opinii ekspertów w przypadku trudności z samodzielnym rozwiązanie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oblemu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dostrzegania i rozpoznawania własnych ograniczeń w zakresie wiedzy, umiejętnośc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 kompetencji społecznych oraz dokonywania samooceny deficytów i potrze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dukacyjn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 jednokrotnego wyboru, odpowiedź ustna, test TAK/NIE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 jednokrotnego wyboru, odpowiedź ustna, test TAK/NIE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 jednokrotnego wyboru, odpowiedź ustna, test TAK/NIE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00"/>
        <w:jc w:val="center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t8">
    <w:name w:val="ft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0:08:00Z</dcterms:created>
  <dc:creator>Danusia</dc:creator>
  <dc:description/>
  <cp:keywords/>
  <dc:language>en-US</dc:language>
  <cp:lastModifiedBy>Katarzyna Prasoł</cp:lastModifiedBy>
  <cp:lastPrinted>2020-01-30T12:13:00Z</cp:lastPrinted>
  <dcterms:modified xsi:type="dcterms:W3CDTF">2022-04-13T11:31:00Z</dcterms:modified>
  <cp:revision>17</cp:revision>
  <dc:subject/>
  <dc:title>Karta modułu/przedmiotu</dc:title>
</cp:coreProperties>
</file>